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ЛАСТ </w:t>
      </w:r>
      <w:r>
        <w:rPr>
          <w:sz w:val="32"/>
          <w:szCs w:val="32"/>
          <w:lang w:val="ru-RU"/>
        </w:rPr>
        <w:t xml:space="preserve">~ </w:t>
      </w:r>
      <w:r>
        <w:rPr>
          <w:sz w:val="32"/>
          <w:szCs w:val="32"/>
        </w:rPr>
        <w:t xml:space="preserve">Українська Скавтська Організація </w:t>
      </w:r>
      <w:r>
        <w:rPr>
          <w:sz w:val="32"/>
          <w:szCs w:val="32"/>
          <w:lang w:val="ru-RU"/>
        </w:rPr>
        <w:t>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</w:rPr>
        <w:t>4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.  Програма  дня</w:t>
      </w:r>
      <w:r>
        <w:rPr>
          <w:sz w:val="32"/>
          <w:szCs w:val="32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8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15</w:t>
        <w:tab/>
        <w:t>Відкриття д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8:30 </w:t>
        <w:tab/>
        <w:t>Снідан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 xml:space="preserve">9:15 </w:t>
        <w:tab/>
        <w:t xml:space="preserve">Таборові зайняття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  <w:t>Обід / по-обід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  <w:lang w:val="uk-UA"/>
        </w:rPr>
        <w:t xml:space="preserve">2:15 </w:t>
        <w:tab/>
        <w:t>Ройові зайнятт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3:00 </w:t>
        <w:tab/>
        <w:t>Купіл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4:00</w:t>
        <w:tab/>
        <w:t>Підвечір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4:15 </w:t>
        <w:tab/>
        <w:t xml:space="preserve">Майстрування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 xml:space="preserve">5:15 </w:t>
        <w:tab/>
        <w:t>Таборові зайняття / гри і забав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  <w:t>Вечер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  <w:t xml:space="preserve">Таборові зайняття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>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  <w:tab/>
        <w:t xml:space="preserve">     Черговий дня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бр. Данило Мочула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Крокодилі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іхт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Хорунжі</w:t>
      </w:r>
      <w:r>
        <w:rPr>
          <w:sz w:val="28"/>
          <w:lang w:val="ru-RU"/>
        </w:rPr>
        <w:t xml:space="preserve">: </w:t>
      </w:r>
      <w:r>
        <w:rPr>
          <w:bCs/>
          <w:sz w:val="28"/>
          <w:szCs w:val="28"/>
          <w:lang w:val="uk-UA"/>
        </w:rPr>
        <w:t>бр. Микола Сейлик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сес. Христина Темниц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>:  Александер Котлер, Максим Пенцак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Анастасія Столярчук, Мая Науменк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29</w:t>
      </w:r>
      <w:r>
        <w:rPr>
          <w:sz w:val="32"/>
          <w:lang w:val="uk-UA"/>
        </w:rPr>
        <w:t xml:space="preserve"> 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53:00Z</dcterms:created>
  <dc:creator>ChristaK</dc:creator>
  <dc:description/>
  <cp:keywords/>
  <dc:language>en-US</dc:language>
  <cp:lastModifiedBy>ChristaK</cp:lastModifiedBy>
  <dcterms:modified xsi:type="dcterms:W3CDTF">2009-07-30T11:33:00Z</dcterms:modified>
  <cp:revision>8</cp:revision>
  <dc:subject/>
  <dc:title>ПЛАСТ ~ Українська Скавтська Організація ~</dc:title>
</cp:coreProperties>
</file>