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c OS X        </w:t>
        <w:tab/>
        <w:t>2|ATTRcom.apple.quarantineq/0082;61000d91;Mail;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